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4466590" cy="6866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втомобильная  2-х полосная компонентная акустическая система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FUSION POWERPLANT FP</w:t>
                            </w:r>
                            <w:r>
                              <w:rPr>
                                <w:lang w:val="ru-RU"/>
                              </w:rPr>
                              <w:t>С</w:t>
                            </w:r>
                            <w:r>
                              <w:rPr/>
                              <w:t>-4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хнические характеристи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максимальная мощность  – 15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ая мощность – 4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астотный диапазон – 80-23000 Г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увствительность – 90 д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ое сопротивление – 4 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ый диаметр – 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ирма изготовитель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usion Electronic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трана изготовления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ита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анные о сертификаци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словия хранения и транспортиров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435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1" r="-17" b="363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0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Автомобильная  2-х полосная компонентная акустическая система</w:t>
                      </w:r>
                    </w:p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FUSION POWERPLANT FP</w:t>
                      </w:r>
                      <w:r>
                        <w:rPr>
                          <w:lang w:val="ru-RU"/>
                        </w:rPr>
                        <w:t>С</w:t>
                      </w:r>
                      <w:r>
                        <w:rPr/>
                        <w:t>-4</w:t>
                      </w:r>
                    </w:p>
                    <w:p>
                      <w:pPr>
                        <w:pStyle w:val="Normal"/>
                        <w:ind w:left="5322" w:hanging="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322" w:hanging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ехнические характеристи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53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максимальная мощность  – 15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ая мощность – 4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астотный диапазон – 80-23000 Г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увствительность – 90 д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ое сопротивление – 4 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ый диаметр – 10 с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ирма изготовитель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Fusion Electronic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трана изготовления: 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итай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Данные о сертификаци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jc w:val="both"/>
                        <w:rPr/>
                      </w:pPr>
                      <w:r>
                        <w:rPr/>
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Условия хранения и транспортиров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4400" cy="7435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31" r="-17" b="363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440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4466590" cy="6866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втомобильная  2-х полосная компонентная акустическая система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FUSION POWERPLANT FP</w:t>
                            </w:r>
                            <w:r>
                              <w:rPr>
                                <w:lang w:val="ru-RU"/>
                              </w:rPr>
                              <w:t>С</w:t>
                            </w:r>
                            <w:r>
                              <w:rPr/>
                              <w:t>-4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хнические характеристи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максимальная мощность  – 15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ая мощность – 4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астотный диапазон – 80-23000 Г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увствительность – 90 д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ое сопротивление – 4 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ый диаметр – 10 см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ирма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изготовитель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usion Electronic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трана изготовления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ита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анные о сертификаци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словия хранения и транспортиров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435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31" r="-17" b="363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0.7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Автомобильная  2-х полосная компонентная акустическая система</w:t>
                      </w:r>
                    </w:p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FUSION POWERPLANT FP</w:t>
                      </w:r>
                      <w:r>
                        <w:rPr>
                          <w:lang w:val="ru-RU"/>
                        </w:rPr>
                        <w:t>С</w:t>
                      </w:r>
                      <w:r>
                        <w:rPr/>
                        <w:t>-4</w:t>
                      </w:r>
                    </w:p>
                    <w:p>
                      <w:pPr>
                        <w:pStyle w:val="Normal"/>
                        <w:ind w:left="5322" w:hanging="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322" w:hanging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ехнические характеристи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53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максимальная мощность  – 15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ая мощность – 4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астотный диапазон – 80-23000 Г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увствительность – 90 д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ое сопротивление – 4 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ый диаметр – 10 см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Фирма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изготовитель</w:t>
                      </w:r>
                      <w:r>
                        <w:rPr>
                          <w:b/>
                          <w:bCs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Fusion Electronic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трана изготовления: 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итай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Данные о сертификаци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jc w:val="both"/>
                        <w:rPr/>
                      </w:pPr>
                      <w:r>
                        <w:rPr/>
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Условия хранения и транспортиров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4400" cy="7435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31" r="-17" b="363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440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  <w:tab/>
      </w:r>
    </w:p>
    <w:sectPr>
      <w:type w:val="nextPage"/>
      <w:pgSz w:orient="landscape" w:w="16838" w:h="11906"/>
      <w:pgMar w:left="85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82"/>
        </w:tabs>
        <w:ind w:left="568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4:59:00Z</dcterms:created>
  <dc:creator>Krokodilov</dc:creator>
  <dc:description/>
  <dc:language>en-US</dc:language>
  <cp:lastModifiedBy>Krokodilov</cp:lastModifiedBy>
  <dcterms:modified xsi:type="dcterms:W3CDTF">2004-02-04T15:18:00Z</dcterms:modified>
  <cp:revision>3</cp:revision>
  <dc:subject/>
  <dc:title/>
</cp:coreProperties>
</file>